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u w:val="single"/>
          <w:lang w:val="en-US" w:eastAsia="en-US"/>
        </w:rPr>
      </w:pPr>
      <w:r>
        <w:rPr>
          <w:bCs w:val="false"/>
          <w:sz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4610</wp:posOffset>
                </wp:positionV>
                <wp:extent cx="6096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 30 июня 2009г.</w:t>
        <w:tab/>
        <w:t xml:space="preserve">                     № 5/38</w:t>
        <w:tab/>
        <w:tab/>
        <w:t xml:space="preserve">   </w:t>
        <w:tab/>
        <w:t xml:space="preserve">   г.Владикавказ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Х се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кавказского городского Совета народ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от 10.06.1993г. «Об утвержден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нерального плана г.Владикав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МС г.Владикавказа «О внесении изменений в решение Х сессии Владикавказского городского Совета народных депутатов              от 10.06.1993г. «Об утверждении Генерального плана г.Владикавказа», материалы публичных слушаний по данному проекту решения и протест прокурора РСО – Алания от 14.04.2008г. №86-5-47-08, пятая сессия Собрания представителей 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Пункт 4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Владикавказского городского Совета народных депутатов от 10.06.1993г. «Об утверждении Генерального плана г.Владикавказа» изложить в следующей редакции: «Территории, занятые в настоящее время садоводческим некоммерческим объединением                    им.К.Л.Хетагурова и садоводческим некоммерческим объединением «Спутник», использовать под строительство объектов жилой зоны, в сочетании со строительством объектов общественно - деловой зоны и объектов соцкультбыта, объектов электро-, газо-, тепло- и водоснабжения муниципального значения и продолжением строительства муниципальных дорог по ул.Гагкаева и по ул.Дзусова на территории СНО «Спутник» до их пересечения с магистральной дорогой Архонское шоссе с размещением на вышеуказанной территории СНО «Спутник» резервных зон объектов капитального строительства. </w:t>
      </w:r>
    </w:p>
    <w:p>
      <w:pPr>
        <w:pStyle w:val="Normal"/>
        <w:ind w:lef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адоводческого некоммерческого объединения     им.К.Л.Хетагурова и садоводческого некоммерческого объединения «Спутник» запрещается строительство объектов, оказывающих негативное воздействие на окружающую среду или создающих угрозу, опасность для проживания гражда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Пункт 5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Владикавказского городского Совета народных депутатов от 10.06.1993г. «Об утверждении Генерального плана г.Владикавказа» изложить в следующей редакции: «АМС г.Владикавказа разработать проектную документацию по строительству объектов на территории СНО им.К.Л. Хетагурова и СНО «Спутник», предусмотренных пунктом 4 настоящего решения. Считать целесообразным, по мере возможности,  для строительства объектов, указанных  в пункте  4 настоящего решения, привлекать инвестиции граждан, организаций различной формы собственности, органов государственной власти РФ и РСО-Ал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 Икоева</w:t>
      </w:r>
    </w:p>
    <w:sectPr>
      <w:type w:val="nextPage"/>
      <w:pgSz w:w="11906" w:h="16838"/>
      <w:pgMar w:left="1200" w:right="9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46:00Z</dcterms:created>
  <dc:creator>111</dc:creator>
  <dc:description/>
  <cp:keywords/>
  <dc:language>en-US</dc:language>
  <cp:lastModifiedBy>1</cp:lastModifiedBy>
  <cp:lastPrinted>2009-07-02T10:18:00Z</cp:lastPrinted>
  <dcterms:modified xsi:type="dcterms:W3CDTF">2009-10-07T08:02:00Z</dcterms:modified>
  <cp:revision>23</cp:revision>
  <dc:subject/>
  <dc:title>Проект</dc:title>
</cp:coreProperties>
</file>